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6"/>
          <w:szCs w:val="16"/>
        </w:rPr>
        <w:t>Załącznik nr 4.1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do SIWZ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SPECYFIKACJA TECHNICZ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iCs/>
          <w:sz w:val="22"/>
          <w:szCs w:val="22"/>
        </w:rPr>
        <w:t>NA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DOSTAWĘ PROJEKTORÓW MULTIMEDIALNYCH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LA JEDNOSTEK ORGANIZACYJNYCH 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W CZĘSTOCHOWIE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Zadanie nr 1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a projektora multimedialnego dla Instytutu Muzyki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Producent urządze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el/Typ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3487"/>
        <w:gridCol w:w="3828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urządzeni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jektor multimedial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chnologia LCD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zdzielczość podstawowa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GA (1024 x 768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zdzielczość maksymalna HD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80p (1920 x 108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00 cd/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trast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000: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oc lampy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 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ampy (normal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ło 5000 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ampy (econo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ło 6000 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 obrazu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 4:3, kompresowany 16: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oom optyczny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,2: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orekcja pionowa (Keystone)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+/– 30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rekcja poziom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+/– 30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 wielkość obrazu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ks. wielkość obrazu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TSC/PAL/SECA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a wejściow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e HDMI</w:t>
            </w:r>
          </w:p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ejście D-Sub 15pin 2 szt.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e S-Video mini DIN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ejście Composite video RCA Cinch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e audio RCA Cinc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ośnik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budowane głośniki min. 1x5W lub 2x2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 zasilani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 V, 50 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u obsługi projektora (OSD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języku polski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ożliwość prezentacji bez komputera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montażu do sufit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soria dodatkow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lot wraz z bateriami oraz kabel zasilając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na projektor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36 miesięc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na lampę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 miesięcy lub 1000h w zależności, co nastąpi wcześniej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firstLine="708"/>
        <w:jc w:val="center"/>
        <w:rPr/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16"/>
          <w:szCs w:val="16"/>
        </w:rPr>
        <w:t>Załącznik nr 4.2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do SIWZ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SPECYFIKACJA TECHNICZ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iCs/>
          <w:sz w:val="22"/>
          <w:szCs w:val="22"/>
        </w:rPr>
        <w:t>NA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DOSTAWĘ PROJEKTORÓW MULTIMEDIALNYCH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LA JEDNOSTEK ORGANIZACYJNYCH 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W CZĘSTOCHOWIE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Zadanie nr 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 xml:space="preserve">Dostawa projektora multimedialnego dla Instytutu Kultury Fizycznej i Turystyki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 urządze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Model/Typ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654"/>
        <w:gridCol w:w="3828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urządzeni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jektor multimedial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d CPV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217200-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podstawow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800x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e rozdzielczości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8"/>
                <w:szCs w:val="18"/>
              </w:rPr>
              <w:t>VGA (640 x 480) do UXGA (1600 x 120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godność z HDTV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i / 480p / 576i / 576p / 720p /1080i/ 1080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  ANSI [lumen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700 (tryb normalny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tra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0: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kość obraz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” – 300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ugość życia lampy (norm./eco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4500/6000 (moc lampy 220W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ośność prac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aks. 31dB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e kolor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7 Miliardów Koloró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formaty obraz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:3, 16: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a wejściow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1.  Analog RGB: D-sub 15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  S-Video: Mini Din 4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3.  Composite Video: RCA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.  Stereo Mini Jack x 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 DV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6.  Serial Connector: RS232 9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7.  USB Connector: USB Type B x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a wyjściow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1.  Monitor Out: D-sub 15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 Wyjście Audio: Stereo Mini Jack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 Głośnik 2W x 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2,5k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bór moc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290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ęzyki OSD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s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soria dodatkow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lot, baterie do pilota, kabel zasilający, Kabrl VG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na projekto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. 36 miesięcy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na lampę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36 miesięcy lub 2000 godzi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16"/>
          <w:szCs w:val="16"/>
        </w:rPr>
        <w:t>Załącznik nr 4.3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do SIWZ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SPECYFIKACJA TECHNICZ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iCs/>
          <w:sz w:val="22"/>
          <w:szCs w:val="22"/>
        </w:rPr>
        <w:t>NA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DOSTAWĘ PROJEKTORÓW MULTIMEDIALNYCH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LA JEDNOSTEK ORGANIZACYJNYCH 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W CZĘSTOCHOWIE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Zadanie nr 3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 xml:space="preserve">Dostawa projektora multimedialnego dla Instytutu Kultury Fizycznej i Turystyki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 urządze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el/Typ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654"/>
        <w:gridCol w:w="3828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urządzeni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jektor multimedial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podstawow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80x8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e rozdzielczości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VGA (640 x 480)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WSXGA+(1680x105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godność z HDTV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80p/1080i/720p/480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  ANSI [lumen]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7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tra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0000: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kość obraz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5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ugość życia lampy (norm./eco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3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ośność prac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26dB (eco)/34dB (norm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e kolor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formaty obraz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:3, 16: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a wejściow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1.  Analog RGB: D-sub 15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  Composite Video: RCA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  Stereo audio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.  HDM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  USB Connecto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a wyjściow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 Wyjście Audio: Stereo Mini Jack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 Głośnik 3W x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1,35k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bór moc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120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ęzyki OSD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sk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soria dodatkow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lot, baterie do pilota, kabel zasilający, Kabel VGA, Adapter RGB do Kompone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cje dodatkowe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odtwarzania divx, mp3, jpg, pdf bez komputer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na projekto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36 miesięc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warancja na lampę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6 miesięc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49:00Z</dcterms:created>
  <dc:creator>Małgorzata Strąk</dc:creator>
  <dc:description/>
  <cp:keywords/>
  <dc:language>en-US</dc:language>
  <cp:lastModifiedBy>Małgorzata Strąk</cp:lastModifiedBy>
  <cp:lastPrinted>2012-10-19T09:55:00Z</cp:lastPrinted>
  <dcterms:modified xsi:type="dcterms:W3CDTF">2012-10-19T09:13:00Z</dcterms:modified>
  <cp:revision>7</cp:revision>
  <dc:subject/>
  <dc:title/>
</cp:coreProperties>
</file>